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еализации программ развития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глинского района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05" w:leader="none"/>
        </w:tabs>
        <w:ind w:firstLine="720"/>
        <w:jc w:val="both"/>
        <w:rPr/>
      </w:pPr>
      <w:r>
        <w:rPr/>
        <w:t>Поддержка малого и среднего предпринимательства в районе в 2013 и 2014 годах осуществлялась в рамках реализации долгосрочной районной целевой программы «Муниципальная поддержка малого и среднего предпринимательства в Мглинском районе» (2013-2015 годы), утвержденной решением Мглинского районного Совета народных депутатов от 26.10.2012 года № 4-462, и подпрограммой «Муниципальная поддержка малого и среднего предпринимательства в Мглинском районе (2014-2017 годы)» муниципальной программы «Реализация полномочий исполнительно-распорядительного органа Мглинского района (2014-2017 годы)», которыми предусматривались мероприятия, как требующие финансового обеспечения, так и организационные мероприятия без вложения денеж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Все мероприятия, на выполнение которых не были предусмотрены источники финансирования, выполнены в полном объем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Так в</w:t>
      </w:r>
      <w:r>
        <w:rPr>
          <w:szCs w:val="26"/>
        </w:rPr>
        <w:t xml:space="preserve"> рамках </w:t>
      </w:r>
      <w:r>
        <w:rPr>
          <w:rFonts w:cs="Times New Roman" w:ascii="Times New Roman" w:hAnsi="Times New Roman"/>
          <w:szCs w:val="26"/>
        </w:rPr>
        <w:t>мероприятий а</w:t>
      </w:r>
      <w:r>
        <w:rPr>
          <w:szCs w:val="26"/>
        </w:rPr>
        <w:t>дминистрацией района оказыва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 xml:space="preserve">методическая и консультативная помощь малому бизнесу: доводятся нормативные документы, проводятся совещания при главе администрации района, предоставляются земельные участки под строительство торговых предприятий, предоставляются в краткосрочную и долгосрочную аренду муниципальные помещения для осуществления предпринимательской деятельности. Ежегодно лучшие предприятия и индивидуальные предприниматели награждаются почетными грамотами и ценными подарками администрации района. Постоянно администрация района приглашает предпринимателей на конференции и совещания, проводимые администрацией </w:t>
      </w:r>
      <w:r>
        <w:rPr>
          <w:rFonts w:cs="Times New Roman" w:ascii="Times New Roman" w:hAnsi="Times New Roman"/>
          <w:szCs w:val="26"/>
        </w:rPr>
        <w:t xml:space="preserve">Губернатора и Правительства Брянской </w:t>
      </w:r>
      <w:r>
        <w:rPr>
          <w:szCs w:val="26"/>
        </w:rPr>
        <w:t>области совместно с департаментом экономического развития Брянской области</w:t>
      </w:r>
      <w:r>
        <w:rPr>
          <w:rFonts w:cs="Times New Roman" w:ascii="Times New Roman" w:hAnsi="Times New Roman"/>
          <w:szCs w:val="26"/>
        </w:rPr>
        <w:t>,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и </w:t>
      </w:r>
      <w:r>
        <w:rPr>
          <w:szCs w:val="26"/>
        </w:rPr>
        <w:t>обеспечивает транспортом.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 районе действует </w:t>
      </w:r>
      <w:r>
        <w:rPr>
          <w:szCs w:val="26"/>
        </w:rPr>
        <w:t xml:space="preserve">Совет по поддержке малого предпринимательства при администрации Мглинского района. На Совете рассматриваются вопросы налогообложения, </w:t>
      </w:r>
      <w:r>
        <w:rPr>
          <w:rFonts w:cs="Times New Roman" w:ascii="Times New Roman" w:hAnsi="Times New Roman"/>
          <w:szCs w:val="26"/>
        </w:rPr>
        <w:t xml:space="preserve">грантовой поддержки, </w:t>
      </w:r>
      <w:r>
        <w:rPr>
          <w:szCs w:val="26"/>
        </w:rPr>
        <w:t>торгового обслуживания сельских населенных пунктов товарами первой необходимости, регулирования цен</w:t>
      </w:r>
      <w:r>
        <w:rPr>
          <w:iCs/>
          <w:szCs w:val="26"/>
        </w:rPr>
        <w:t xml:space="preserve"> </w:t>
      </w:r>
      <w:r>
        <w:rPr>
          <w:szCs w:val="26"/>
        </w:rPr>
        <w:t>на социально-значимые товары, проведения праздничных мероприятий и т.д.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В 2013 году между отделением надзорной деятельности по Мглинскому району Главного управления МЧС России по Брянской области и </w:t>
      </w:r>
      <w:r>
        <w:rPr>
          <w:szCs w:val="26"/>
        </w:rPr>
        <w:t>Совет</w:t>
      </w:r>
      <w:r>
        <w:rPr>
          <w:rFonts w:cs="Times New Roman" w:ascii="Times New Roman" w:hAnsi="Times New Roman"/>
          <w:szCs w:val="26"/>
        </w:rPr>
        <w:t>ом</w:t>
      </w:r>
      <w:r>
        <w:rPr>
          <w:szCs w:val="26"/>
        </w:rPr>
        <w:t xml:space="preserve"> по поддержке малого предпринимательства</w:t>
      </w:r>
      <w:r>
        <w:rPr>
          <w:rFonts w:cs="Times New Roman" w:ascii="Times New Roman" w:hAnsi="Times New Roman"/>
          <w:szCs w:val="26"/>
        </w:rPr>
        <w:t xml:space="preserve"> заключено соглашение о взаимодействии по преодолению избыточных административных и технических барьеров на пути развития малого и среднего бизнеса при осуществлении государственного пожарного надзора.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/>
      </w:pPr>
      <w:r>
        <w:rPr>
          <w:szCs w:val="26"/>
        </w:rPr>
        <w:t>Районным Советом народных депута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принима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ряд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норма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документов,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регулир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предпринимательскую деятельность по вопросам налогообложения в виде единого налога на вмененный доход для отдельных видов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 xml:space="preserve">Информационный центр, созданный на базе </w:t>
      </w:r>
      <w:r>
        <w:rPr/>
        <w:t>МБУ «Мглинская МЦБС»</w:t>
      </w:r>
      <w:r>
        <w:rPr>
          <w:szCs w:val="26"/>
        </w:rPr>
        <w:t>, предоставляет доступ к информационным ресурсам библиотеки и оказывает услуги местным предприятиям, организациям и отдельным гражданам, в том числе и предпринимателям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Специалистами отдела экономики администрации района оказывается консультативная помощь по вопросам законодательства в сфере потребительского рынка, даются разъяснения действующего законодательства по защите прав потребителей, правилам оказания услуг</w:t>
      </w:r>
      <w:r>
        <w:rPr>
          <w:rFonts w:cs="Times New Roman" w:ascii="Times New Roman" w:hAnsi="Times New Roman"/>
          <w:szCs w:val="26"/>
        </w:rPr>
        <w:t xml:space="preserve"> и другим вопросам</w:t>
      </w:r>
      <w:r>
        <w:rPr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Администрация района через средства массовой информации регулярно доводит до предпринимательских структур информацию о новых и действующих законодательных актах. Печатаются материалы о лучших предпринимателях малого бизнеса в районе, даются объявления обо всех проводимых конкурсах, ярмарках, отклики населения на работу предприним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Отдел экономики ежегодно оказывает практическую помощь субъектам малого предпринимательства по участию н</w:t>
      </w:r>
      <w:r>
        <w:rPr>
          <w:szCs w:val="26"/>
        </w:rPr>
        <w:t>а конкурс</w:t>
      </w:r>
      <w:r>
        <w:rPr>
          <w:rFonts w:cs="Times New Roman" w:ascii="Times New Roman" w:hAnsi="Times New Roman"/>
          <w:szCs w:val="26"/>
        </w:rPr>
        <w:t>ах</w:t>
      </w:r>
      <w:r>
        <w:rPr>
          <w:szCs w:val="26"/>
        </w:rPr>
        <w:t xml:space="preserve"> «Лучший предприниматель года» и «100 лучших товаров России»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района за счет средств, предусмотренных программой на поддержку малого и среднего предпринимательства, организует проведение статистических обследований субъектов малого предпринимательства (по видам экономической деятельности). В соответствии с заключенными договорами Отделом сводных статистических работ в г.Мглин проводится сбор статистической информации о состоянии малого и среднего предпринимательства района. На эти цели израсходовано:</w:t>
      </w:r>
    </w:p>
    <w:p>
      <w:pPr>
        <w:pStyle w:val="Normal"/>
        <w:tabs>
          <w:tab w:val="clear" w:pos="708"/>
          <w:tab w:val="left" w:pos="520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– 1993 рубля;</w:t>
      </w:r>
    </w:p>
    <w:p>
      <w:pPr>
        <w:pStyle w:val="Normal"/>
        <w:tabs>
          <w:tab w:val="clear" w:pos="708"/>
          <w:tab w:val="left" w:pos="520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– 2765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готовку бизнес-планов в целях формирования инвестиционных проектов для субъектов малого и среднего бизнеса денежные средства не направлялись в связи с отсутствием предложений по реализации крупных инвестиционных и инновационных проектов на территории района. Не смотря на это отделом экономики, оказывается практическая помощь начинающим предпринимателям по подготовке бизнес-планов на безвозмездной основе, с целью их участия в конкурсе на получение грантовой поддержки, проводимого  администрацией Губернатора и Правительства Брян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района, с целью продвижения продукции, производимой на территории района, организует участие субъектов малого предпринимательства района в Свенской ярмарке-2013, Свенской ярмарке-2014 и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лавянском международном экономическом форуме. Так ежегодно в вышеуказанных мероприятиях принимают участие и представляют свою продукцию ООО «Мглинхлеб», ООО «Мглинский крахмал», ООО «Ремстройсервис», ООО «Древстройсервис», ООО «Мглинский питомник декоративных плодово-ягодных культур», ООО «Ани», ИП Кругликов В.И., ИП Шамаев А.И. и другие. Для этих целей были подготовлены буклеты, разрабатывались информационные материалы, касающиеся субъектов малого предпринимательства района, но за счет средств программы в 2013-2014 годах не оплачивались.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Кудинова Н.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2-18-36</w:t>
      </w:r>
    </w:p>
    <w:sectPr>
      <w:type w:val="nextPage"/>
      <w:pgSz w:w="11906" w:h="16838"/>
      <w:pgMar w:left="1701" w:right="851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26:00Z</dcterms:created>
  <dc:creator>Admin</dc:creator>
  <dc:description/>
  <cp:keywords/>
  <dc:language>en-US</dc:language>
  <cp:lastModifiedBy>Gribaho</cp:lastModifiedBy>
  <cp:lastPrinted>2015-03-04T14:19:00Z</cp:lastPrinted>
  <dcterms:modified xsi:type="dcterms:W3CDTF">2015-03-17T11:54:00Z</dcterms:modified>
  <cp:revision>4</cp:revision>
  <dc:subject/>
  <dc:title>                                                                                    И</dc:title>
</cp:coreProperties>
</file>